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yriadPro-SemiboldSemiCn;Times New Roman" w:hAnsi="MyriadPro-SemiboldSemiCn;Times New Roman" w:cs="MyriadPro-SemiboldSemiCn;Times New Roman"/>
          <w:color w:val="000000"/>
          <w:sz w:val="28"/>
          <w:szCs w:val="28"/>
        </w:rPr>
      </w:pPr>
      <w:r>
        <w:rPr>
          <w:rFonts w:cs="MyriadPro-SemiboldSemiCn;Times New Roman" w:ascii="MyriadPro-SemiboldSemiCn;Times New Roman" w:hAnsi="MyriadPro-SemiboldSemiCn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pacing w:val="-2"/>
          <w:sz w:val="22"/>
          <w:szCs w:val="22"/>
        </w:rPr>
        <w:t>„</w:t>
      </w:r>
      <w:r>
        <w:rPr>
          <w:rFonts w:cs="Tahoma" w:ascii="Tahoma" w:hAnsi="Tahoma"/>
          <w:sz w:val="22"/>
          <w:szCs w:val="22"/>
          <w:lang w:val="en-US" w:eastAsia="cs-CZ"/>
        </w:rPr>
        <w:t>Podporujeme výskumné aktivity na Slovensku/Projekt je spolufinancovaný zo zdrojov EÚ"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102235</wp:posOffset>
            </wp:positionV>
            <wp:extent cx="685800" cy="68580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3000</wp:posOffset>
            </wp:positionH>
            <wp:positionV relativeFrom="paragraph">
              <wp:posOffset>102235</wp:posOffset>
            </wp:positionV>
            <wp:extent cx="914400" cy="822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1275</wp:posOffset>
            </wp:positionV>
            <wp:extent cx="2667000" cy="655955"/>
            <wp:effectExtent l="0" t="0" r="0" b="0"/>
            <wp:wrapTight wrapText="bothSides">
              <wp:wrapPolygon edited="0">
                <wp:start x="-52" y="0"/>
                <wp:lineTo x="-52" y="21250"/>
                <wp:lineTo x="21599" y="21250"/>
                <wp:lineTo x="21599" y="0"/>
                <wp:lineTo x="-5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rFonts w:ascii="MyriadPro-SemiboldSemiCn;Times New Roman" w:hAnsi="MyriadPro-SemiboldSemiCn;Times New Roman" w:cs="MyriadPro-SemiboldSemiCn;Times New Roman"/>
          <w:b/>
          <w:b/>
          <w:color w:val="000000"/>
          <w:sz w:val="28"/>
          <w:szCs w:val="28"/>
        </w:rPr>
      </w:pPr>
      <w:r>
        <w:rPr>
          <w:rFonts w:cs="MyriadPro-SemiboldSemiCn;Times New Roman" w:ascii="MyriadPro-SemiboldSemiCn;Times New Roman" w:hAnsi="MyriadPro-SemiboldSemiC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 á p i s n i c 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 stretnutia partnerských ústavov projektu „Európske dimenzie umeleckej kultúry Slovenska“ ITMS 26240120035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rmín:</w:t>
      </w:r>
      <w:r>
        <w:rPr>
          <w:rFonts w:cs="Arial" w:ascii="Arial" w:hAnsi="Arial"/>
          <w:color w:val="000000"/>
          <w:sz w:val="20"/>
          <w:szCs w:val="20"/>
        </w:rPr>
        <w:t xml:space="preserve"> 11.9.2012 od 10.00 -12.00 ho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iesto: </w:t>
      </w:r>
      <w:r>
        <w:rPr>
          <w:rFonts w:cs="Arial" w:ascii="Arial" w:hAnsi="Arial"/>
          <w:color w:val="000000"/>
          <w:sz w:val="20"/>
          <w:szCs w:val="20"/>
        </w:rPr>
        <w:t>Dúbravská cesta 9, 841 04 Bratislava – miestnosť pridelená Predsedníctvom SAV pre účely Centra excelentnosti umeleckej kultúry Slovensk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tretnutie viedol: </w:t>
      </w:r>
      <w:r>
        <w:rPr>
          <w:rFonts w:cs="Arial" w:ascii="Arial" w:hAnsi="Arial"/>
          <w:color w:val="000000"/>
          <w:sz w:val="20"/>
          <w:szCs w:val="20"/>
        </w:rPr>
        <w:t>doc. PhDr. Ivan Gerát, Ph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ítomní:</w:t>
      </w:r>
      <w:r>
        <w:rPr>
          <w:rFonts w:cs="Arial" w:ascii="Arial" w:hAnsi="Arial"/>
          <w:color w:val="000000"/>
          <w:sz w:val="20"/>
          <w:szCs w:val="20"/>
        </w:rPr>
        <w:t xml:space="preserve"> podľa prezenčnej listin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ogram stretnuti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Aktuálne informácie z realizácie projektu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 Súčasný stav spolupráce s firmou Agemsoft na dokumente "Analýza udržateľnej stratégie rozvoja CE"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Merateľné ukazovatele v kontexte ďalších aktivít projektu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Informácia o stave čerpania NFP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Rô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Záv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Otvorenie a aktuálne informácie z implementácie projektu (doc. PhDr. Ivan Gerát, PhD.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z w:val="20"/>
          <w:szCs w:val="20"/>
        </w:rPr>
        <w:t xml:space="preserve">výpočtová technika je dodaná a inštalovaná u všetkých partnerských ústavov (partneri si prevzali 2 originály preberacích protokolov, ktoré majú tvoriť prílohu kúpnych zmlúv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rFonts w:cs="Arial" w:ascii="Arial" w:hAnsi="Arial"/>
          <w:sz w:val="20"/>
          <w:szCs w:val="20"/>
        </w:rPr>
        <w:t xml:space="preserve">k poistným zmluvám bol vypracovaný dodatok, ktorý upravuje platbu poistného v dvoch splátkach – prvá splátka bude uhradená za doteraz obstaranú techniku (DigiMini technika + výpočtová technika) a ďalšia splátka začiatkom budúceho roka za infraštruktúru (dodatky budú predložené na výkon kontroly agentúre a po schválení na podpis štatutárnym zástupcom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rFonts w:cs="Arial" w:ascii="Arial" w:hAnsi="Arial"/>
          <w:sz w:val="20"/>
          <w:szCs w:val="20"/>
        </w:rPr>
        <w:t>28.8. 2012 zasadala komisia na otváranie obálok s cenovými ponukami v rámci obstarávania nadlimitnej zákazky „Infraštruktúra pre projekt EDUKS“. Do súťaže zaslali ponuku 2 uchádzači, ponuky sú vo fáze hodnotenia, po ktorej prebehne elektronická aukcia (predpokladaný termín 17. – 21.9.2012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280"/>
        <w:ind w:left="540" w:hanging="540"/>
        <w:rPr/>
      </w:pPr>
      <w:r>
        <w:rPr>
          <w:rFonts w:cs="Arial" w:ascii="Arial" w:hAnsi="Arial"/>
          <w:sz w:val="20"/>
          <w:szCs w:val="20"/>
        </w:rPr>
        <w:t>Dodatok č. 6 Zmluvy o poskytnutí NFP a Zmluvy o partnerstve bol podpísaný ASFEU aj jednotlivými štatutármi a nadobudol účinnosť (partneri si ho prevzali na stretnutí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Súčasný stav spolupráce s firmou Agemsoft na dokumente "Analýza udržateľnej stratégie rozvoja Centra excelentnosti (ďalej CE)"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účasné rokovania s firmou Agemsoft  a.s. sa týkajú najmä personálnej výmeny zahraničných expertov uvedených v akceptačných kritériách, čo si bude vyžadovať vypracovanie Dodatku k uzavretej Zmluve o dielo. Odborní riešitelia projektu navrhujú, aby experti prevzali zadania predovšetkým na vypracovanie formálneho rámca CE – modely štatútu a organizačnej štruktúry, modely vnútorných pravidiel fungovania a manažmentu v súčasnom prostredí výskumu a vývoja na Slovensku a komparatívnu  analýzu v medzinárodnom kontexte. Personálne obsadenie týchto pozícií by určila firma Agemsoft a.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orní riešitelia projektu vypracujú podklady pre vedecko-výskumnú časť analýzy z hľadiska zámerov jednotlivých riešiteľských ústavov v nadväznosti na závery </w:t>
      </w:r>
      <w:r>
        <w:rPr>
          <w:rFonts w:cs="Arial" w:ascii="Arial" w:hAnsi="Arial"/>
          <w:sz w:val="20"/>
          <w:szCs w:val="20"/>
          <w:u w:val="single"/>
        </w:rPr>
        <w:t xml:space="preserve">internej </w:t>
      </w:r>
      <w:r>
        <w:rPr>
          <w:rFonts w:cs="Arial" w:ascii="Arial" w:hAnsi="Arial"/>
          <w:sz w:val="20"/>
          <w:szCs w:val="20"/>
        </w:rPr>
        <w:t>vedeckej konferencie "Interpretačné jazyky dejín umeleckej kultúry", ktorá sa bude konať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ňa </w:t>
      </w:r>
      <w:r>
        <w:rPr>
          <w:rFonts w:cs="Arial" w:ascii="Arial" w:hAnsi="Arial"/>
          <w:b/>
          <w:bCs/>
          <w:sz w:val="20"/>
          <w:szCs w:val="20"/>
        </w:rPr>
        <w:t xml:space="preserve">21.11. 2012. </w:t>
      </w:r>
      <w:r>
        <w:rPr>
          <w:rFonts w:cs="Arial" w:ascii="Arial" w:hAnsi="Arial"/>
          <w:sz w:val="20"/>
          <w:szCs w:val="20"/>
        </w:rPr>
        <w:t>Do konca septembra partneri zašlú anotácie svojich príspevkov.  Odpracovaný čas na podkladoch si riešitelia vykážu v rámci aktivity „1.2 Udržateľná výskumná stratégia – vytvorenie vedeckého plánu centra“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Merateľné ukazovatele v kontexte ďalších aktivít projekt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ažérka monitoringu Mgr. Barbara Gindlová informovala zúčastnených riešiteľov o súčasnom stave napĺňania merateľných ukazovateľov projektu za celé partnerstvo ( tabuľkový prehľad napĺňania ukazovateľov tvorí prílohu zápisnice). Rozhodujúci je počet ukazovateľov za celé partnerstvo,  takže nedostatok merateľných jednotiek u jedného partnera sa môže kompenzovať jednotkami iného partnera, ktorý ich dosahuje nad plánovaný počet.  Tento presun medzi partnermi sa bude riešiť v záverečnej fáze projektu Dodatkom k Zmluve o partnerstve. Manažérka monitoringu dodatočne osloví ešte tých partnerov, od ktorých jej chýbajú dokumenty k verifikácii deklarovaných ukazovateľov pre októbrovú monitorovaciu správ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asnenie otázok k ukazovateľo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kazovateľ </w:t>
      </w:r>
      <w:r>
        <w:rPr>
          <w:rFonts w:cs="Arial" w:ascii="Arial" w:hAnsi="Arial"/>
          <w:i/>
          <w:sz w:val="20"/>
          <w:szCs w:val="20"/>
        </w:rPr>
        <w:t>„Počet projektov spoločného výskumu slovenských a svetových výskumných a vývojových organizácií“</w:t>
      </w:r>
      <w:r>
        <w:rPr>
          <w:rFonts w:cs="Arial" w:ascii="Arial" w:hAnsi="Arial"/>
          <w:sz w:val="20"/>
          <w:szCs w:val="20"/>
        </w:rPr>
        <w:t xml:space="preserve"> je potrebné preukázať </w:t>
      </w:r>
      <w:r>
        <w:rPr>
          <w:rFonts w:cs="Arial" w:ascii="Arial" w:hAnsi="Arial"/>
          <w:bCs/>
          <w:sz w:val="20"/>
          <w:szCs w:val="20"/>
        </w:rPr>
        <w:t>Zmluvou o spoločnom projekte medzi slovenskou a zahraničnou organizáciu výskumu vývoja (overenú štatutárom), ak ešte nezačal projekt prebiehať. Ak projekt prebieha, treba predložiť doklad o začiatku realizácie projektu spoločného výskumu podpísaný štatutárnymi zástupcami dotknutých organizácií, s uvedením: názvu projektu, definície zamerania projektu a jeho cieľov, názvu a sídla zúčastnených organizácií výskumu a vývoja, časového plánu realizácie projektu, celkový objem zdrojov na realizáciu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rPr/>
      </w:pPr>
      <w:r>
        <w:rPr>
          <w:rFonts w:cs="Arial" w:ascii="Arial" w:hAnsi="Arial"/>
          <w:bCs/>
          <w:sz w:val="20"/>
          <w:szCs w:val="20"/>
        </w:rPr>
        <w:t xml:space="preserve">Ukazovateľ </w:t>
      </w:r>
      <w:r>
        <w:rPr>
          <w:rFonts w:cs="Arial" w:ascii="Arial" w:hAnsi="Arial"/>
          <w:bCs/>
          <w:i/>
          <w:sz w:val="20"/>
          <w:szCs w:val="20"/>
        </w:rPr>
        <w:t>„Počet výmenných programov medzi slovenskými a svetovými výskumnými a vývojovými organizáciami“</w:t>
      </w:r>
      <w:r>
        <w:rPr>
          <w:rFonts w:cs="Arial" w:ascii="Arial" w:hAnsi="Arial"/>
          <w:bCs/>
          <w:sz w:val="20"/>
          <w:szCs w:val="20"/>
        </w:rPr>
        <w:t xml:space="preserve"> treba podložiť dokumentáciou o výmennom programe medzi organizáciou prijímateľa/partnera a zahraničnou organizáciou  VaV (názov a sídlo organizácií, menný zoznam osôb, časový rámec a obsah výmeny, rámcová zmluva medzi organizáciami a jej príloha, ktorá konkretizuje výmenný pobyt, prehlásenie o súvise s projektom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osoby spĺňajú viac ako jeden ukazovateľ, napr. sú doktorandi a zároveň aj výskumníci, môžu byť evidované ako merateľný ukazovateľ iba jeden krát.  Jednu osobu je možné vykazovať len v rámci jedného ukazovateľa. Teda buď doktorand, alebo výskumní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rPr/>
      </w:pPr>
      <w:r>
        <w:rPr>
          <w:rFonts w:cs="Arial" w:ascii="Arial" w:hAnsi="Arial"/>
          <w:sz w:val="20"/>
          <w:szCs w:val="20"/>
        </w:rPr>
        <w:t>V prípade externých doktorandov je potrebné predložiť potvrdenie o doktorandskom štúdiu vydané štatutárnym orgánom právnickej osoby (aj potvrdenie študijného oddelenia univerzity/fakulty) kde je realizované doktorandské štúdium, vrátane definície formy štúd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ácia o stave čerpania nenávratného finančného príspevku (ďalej NF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á manažérka Mgr. Katarina Jaloviarová oboznámila prítomných so stavom čerpania NFP.  Z celkového rozpočtu projektu bolo vyčerpaných 145 000 Eur, čo predstavuje 4,5% (6 zúčtovaných zálohových platieb). Keďže projekt vstupuje do záverečného roka implementácie je potrebné, aby sa riešitelia zamerali na pružnejšie využitie zostávajúcich finančných prostriedkov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V najbližších dňoch budú rozpísané a alokované finančné prostriedky na účty partnerov na úhradu faktúr za PC techniku od dodávateľa Delicom s.r.o., víťaza verejnej súťaže „Výpočtová technika a príslušenstvo“. Mgr. K. Jaloviarová zašle partnerom presné inštrukcie k úhrade a k zapísaniu majetku pre p. Griešovú z THS.</w:t>
      </w:r>
      <w:r>
        <w:rPr>
          <w:rFonts w:cs="Calibri;Times New Roman" w:ascii="Calibri;Times New Roman" w:hAnsi="Calibri;Times New Roman"/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Finančná manažérka upozornila riešiteľov, aby svojich dodávateľov odbornej literatúry požiadali o vystavovanie faktúr len za väčší objem kníh a pripomenula, aby k správam zo služobných ciest predkladali pracovné výkazy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Mgr. Veronika Kucharská, PhD. odovzdala riešiteľom tabuľkový prehľad odpracovaných hodín a zvyšných, nečerpaných hodín pre jednotlivé aktivity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  Rôz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tomto bode neboli zo strany zúčastnených vznesené žiadne pripomien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6. Záve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Ďalšie stretnutie partnerstva sa uskutoční </w:t>
      </w:r>
      <w:r>
        <w:rPr>
          <w:rFonts w:cs="Arial" w:ascii="Arial" w:hAnsi="Arial"/>
          <w:b/>
          <w:sz w:val="20"/>
          <w:szCs w:val="20"/>
        </w:rPr>
        <w:t>2.10. 2012 o 10.00 ho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MyriadPro-SemiboldSemiCn;Times New Roman" w:hAnsi="MyriadPro-SemiboldSemiCn;Times New Roman" w:cs="MyriadPro-SemiboldSemiCn;Times New Roman"/>
          <w:color w:val="000000"/>
          <w:sz w:val="20"/>
          <w:szCs w:val="20"/>
        </w:rPr>
      </w:pPr>
      <w:r>
        <w:rPr>
          <w:rFonts w:cs="MyriadPro-SemiboldSemiCn;Times New Roman" w:ascii="MyriadPro-SemiboldSemiCn;Times New Roman" w:hAnsi="MyriadPro-SemiboldSemiCn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yriadPro-SemiboldSemiCn;Times New Roman" w:hAnsi="MyriadPro-SemiboldSemiCn;Times New Roman" w:cs="MyriadPro-SemiboldSemiCn;Times New Roman"/>
          <w:color w:val="000000"/>
          <w:sz w:val="20"/>
          <w:szCs w:val="20"/>
        </w:rPr>
      </w:pPr>
      <w:r>
        <w:rPr>
          <w:rFonts w:cs="MyriadPro-SemiboldSemiCn;Times New Roman" w:ascii="MyriadPro-SemiboldSemiCn;Times New Roman" w:hAnsi="MyriadPro-SemiboldSemiCn;Times New Roman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Bratislava 11. september 2012 </w:t>
        <w:tab/>
        <w:tab/>
        <w:tab/>
        <w:t xml:space="preserve">             Zapísala: RNDr. Eva Fiedlerová </w:t>
      </w:r>
    </w:p>
    <w:p>
      <w:pPr>
        <w:pStyle w:val="Normal"/>
        <w:autoSpaceDE w:val="false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Overila: Mgr. Veronika Kucharská, PhD.</w:t>
      </w:r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Pro-SemiboldSemiC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MyriadPro-SemiboldSemiCn;Times New Roman" w:hAnsi="MyriadPro-SemiboldSemiCn;Times New Roman" w:eastAsia="Times New Roman" w:cs="MyriadPro-SemiboldSemiC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Arial" w:hAnsi="Arial" w:eastAsia="Times New Roman" w:cs="Aria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52:00Z</dcterms:created>
  <dc:creator>Eva</dc:creator>
  <dc:description/>
  <cp:keywords/>
  <dc:language>en-US</dc:language>
  <cp:lastModifiedBy>Eva</cp:lastModifiedBy>
  <dcterms:modified xsi:type="dcterms:W3CDTF">2012-09-20T07:08:00Z</dcterms:modified>
  <cp:revision>16</cp:revision>
  <dc:subject/>
  <dc:title>Z á p i s n i c a</dc:title>
</cp:coreProperties>
</file>